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14/12/2020</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2020/S 243-600982</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zienda Provinciale per i Servizi Sanitari di Trento, Via Alcide Degasperi n.79, 38123 Trento  ] </w:t>
            </w:r>
          </w:p>
          <w:p>
            <w:pPr>
              <w:pStyle w:val="Normal"/>
              <w:widowControl/>
              <w:suppressAutoHyphens w:val="true"/>
              <w:bidi w:val="0"/>
              <w:spacing w:before="120" w:after="120"/>
              <w:rPr>
                <w:color w:val="000000"/>
              </w:rPr>
            </w:pPr>
            <w:r>
              <w:rPr>
                <w:rFonts w:cs="Arial" w:ascii="Arial" w:hAnsi="Arial"/>
                <w:color w:val="000000"/>
                <w:sz w:val="14"/>
                <w:szCs w:val="14"/>
              </w:rPr>
              <w:t>[P.I. APSS: 014294102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per l’affidamento della fornitura, in forma di accordo quadro, di arredi da ufficio e sedute rispondenti ai Criteri Ambientali Minimi destinati alle strutture dell’Azienda Provinciale per i Servizi Sanitari di Trento - suddiviso in n. 2 lot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Deliberazione del Direttore Generale f.f. di Apss Trento n. 453/2020 del 05.10.2020</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CIG prevalente: 854143357D]</w:t>
            </w:r>
          </w:p>
          <w:p>
            <w:pPr>
              <w:pStyle w:val="Normal"/>
              <w:rPr/>
            </w:pPr>
            <w:r>
              <w:rPr>
                <w:rFonts w:cs="Arial" w:ascii="Arial" w:hAnsi="Arial"/>
                <w:color w:val="000000"/>
                <w:sz w:val="14"/>
                <w:szCs w:val="14"/>
              </w:rPr>
              <w:t xml:space="preserve">[ CUI: 01429410226_201900077]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5322849</cp:lastModifiedBy>
  <cp:lastPrinted>2016-07-15T15:50:00Z</cp:lastPrinted>
  <dcterms:modified xsi:type="dcterms:W3CDTF">2020-12-14T08:24: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