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SCHEDA OFFERTA TECNICA – LOTTO 2 “FORNITURA SEDUTE”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Procedura aperta, suddivisa in due lotti, per l’affidamento della fornitura, in forma di accordo quadro, di arredi da ufficio e sedute rispondenti ai Criteri Ambientali Minimi destinati alle strutture dell’Azienda Provinciale per i Servizi Sanitari</w:t>
      </w:r>
    </w:p>
    <w:p>
      <w:pPr>
        <w:pStyle w:val="Normal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/>
        <w:t>Ragione sociale Ditta: ________________________________________________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Codice fiscale – Partita Iva: __________________________________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14317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42"/>
        <w:gridCol w:w="3402"/>
        <w:gridCol w:w="1701"/>
        <w:gridCol w:w="3543"/>
        <w:gridCol w:w="3544"/>
      </w:tblGrid>
      <w:tr>
        <w:trPr>
          <w:trHeight w:val="300" w:hRule="atLeast"/>
        </w:trPr>
        <w:tc>
          <w:tcPr>
            <w:tcW w:w="55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ARATTERISTICA VALUTATA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UNTEGGIO MASSIMO</w:t>
            </w:r>
          </w:p>
        </w:tc>
        <w:tc>
          <w:tcPr>
            <w:tcW w:w="35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ODALITA’ ASSEGNAZIONE PUNTEGGIO</w:t>
            </w:r>
          </w:p>
        </w:tc>
        <w:tc>
          <w:tcPr>
            <w:tcW w:w="35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FFERTA TECNICA</w:t>
            </w:r>
          </w:p>
        </w:tc>
      </w:tr>
      <w:tr>
        <w:trPr>
          <w:trHeight w:val="803" w:hRule="atLeast"/>
        </w:trPr>
        <w:tc>
          <w:tcPr>
            <w:tcW w:w="19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dute operatore (cod. A)</w:t>
            </w:r>
          </w:p>
        </w:tc>
        <w:tc>
          <w:tcPr>
            <w:tcW w:w="35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amma colori (certificati in classe di reazione al fuoco 1IM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punti</w:t>
            </w:r>
          </w:p>
        </w:tc>
        <w:tc>
          <w:tcPr>
            <w:tcW w:w="354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bellare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ind w:left="355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5 colori (0 punti) 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ind w:left="355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ltre 5 colori (2 punti)</w:t>
            </w:r>
          </w:p>
        </w:tc>
        <w:tc>
          <w:tcPr>
            <w:tcW w:w="354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965" w:hRule="atLeast"/>
        </w:trPr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sistenza all’abrasione (metodo Martindale) ≥ 30.000 cicli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punti</w:t>
            </w:r>
          </w:p>
        </w:tc>
        <w:tc>
          <w:tcPr>
            <w:tcW w:w="35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nterpolazione lineare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 0 a 2 punti massimi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le offerte che propongano resistenza all’abrasione pari a 30.000 cicli è attribuito il punteggio di zero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no attribuiti 2 punti all’offerta migliore (con il maggior numero di cicli); i punteggi alle altre offerte saranno attribuiti proporzionalmente</w:t>
            </w:r>
          </w:p>
        </w:tc>
        <w:tc>
          <w:tcPr>
            <w:tcW w:w="35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04" w:hRule="atLeast"/>
        </w:trPr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mbottitura dello schienale con densità ≥ 25 Kg/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punti</w:t>
            </w:r>
          </w:p>
        </w:tc>
        <w:tc>
          <w:tcPr>
            <w:tcW w:w="35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nterpolazione lineare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 0 a 2 punti massim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le offerte che propongano imbottitura dello schienale con densità pari a 25 Kg/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è attribuito il punteggio di zero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no attribuiti 2 punti all’offerta migliore (con la densità maggiore); i punteggi alle altre offerte saranno attribuiti proporzionalmente</w:t>
            </w:r>
          </w:p>
        </w:tc>
        <w:tc>
          <w:tcPr>
            <w:tcW w:w="35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20" w:hRule="atLeast"/>
        </w:trPr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mbottitura della seduta con densità ≥ 30 Kg/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punti</w:t>
            </w:r>
          </w:p>
        </w:tc>
        <w:tc>
          <w:tcPr>
            <w:tcW w:w="354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nterpolazione lineare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 0 a 2 punti massim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le offerte che propongano imbottitura dello seduta con densità pari a 30 Kg/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è attribuito il punteggio di zero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no attribuiti 2 punti all’offerta migliore (con la densità maggiore); i punteggi alle altre offerte saranno attribuiti proporzionalmente</w:t>
            </w:r>
          </w:p>
        </w:tc>
        <w:tc>
          <w:tcPr>
            <w:tcW w:w="354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819" w:hRule="atLeast"/>
        </w:trPr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asamento metallico verniciato a polveri epossidiche (anziché in plastica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punti</w:t>
            </w:r>
          </w:p>
        </w:tc>
        <w:tc>
          <w:tcPr>
            <w:tcW w:w="354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bellare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ind w:left="355" w:hanging="36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o (0 punti) 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ind w:left="355" w:hanging="36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ì (2 punti)</w:t>
            </w:r>
          </w:p>
        </w:tc>
        <w:tc>
          <w:tcPr>
            <w:tcW w:w="354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831" w:hRule="atLeast"/>
        </w:trPr>
        <w:tc>
          <w:tcPr>
            <w:tcW w:w="19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duta semplice imbottita (cod. B)</w:t>
            </w:r>
          </w:p>
        </w:tc>
        <w:tc>
          <w:tcPr>
            <w:tcW w:w="35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amma colori  (certificati in classe di reazione al fuoco 1IM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punti</w:t>
            </w:r>
          </w:p>
        </w:tc>
        <w:tc>
          <w:tcPr>
            <w:tcW w:w="354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abellare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355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5 colori (0 punti)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355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ltre 5 colori (2 punti)</w:t>
            </w:r>
          </w:p>
        </w:tc>
        <w:tc>
          <w:tcPr>
            <w:tcW w:w="354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56" w:hRule="atLeast"/>
        </w:trPr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sistenza all’abrasione (metodo Martindale) ≥ 30.000 cicli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punti</w:t>
            </w:r>
          </w:p>
        </w:tc>
        <w:tc>
          <w:tcPr>
            <w:tcW w:w="35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nterpolazione lineare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 0 a 2 punti massimi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le offerte che propongano resistenza all’abrasione pari a 30.000 cicli è attribuito il punteggio di zero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no attribuiti 2 punti all’offerta migliore (con il maggior numero di cicli); i punteggi alle altre offerte saranno attribuiti proporzionalmente</w:t>
            </w:r>
          </w:p>
        </w:tc>
        <w:tc>
          <w:tcPr>
            <w:tcW w:w="35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10" w:hRule="atLeast"/>
        </w:trPr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mbottitura dello schienale con densità ≥ 25 Kg/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punti</w:t>
            </w:r>
          </w:p>
        </w:tc>
        <w:tc>
          <w:tcPr>
            <w:tcW w:w="35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nterpolazione lineare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 0 a 2 punti massim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le offerte che propongano imbottitura dello schienale con densità pari a 25 Kg/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è attribuito il punteggio di zero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no attribuiti 2 punti all’offerta migliore (con la densità maggiore); i punteggi alle altre offerte saranno attribuiti proporzionalmente</w:t>
            </w:r>
          </w:p>
        </w:tc>
        <w:tc>
          <w:tcPr>
            <w:tcW w:w="35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19" w:hRule="atLeast"/>
        </w:trPr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mbottitura della seduta con densità ≥ 30 Kg/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punti</w:t>
            </w:r>
          </w:p>
        </w:tc>
        <w:tc>
          <w:tcPr>
            <w:tcW w:w="354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nterpolazione lineare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 0 a 2 punti massim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le offerte che propongano imbottitura dello seduta con densità pari a 30 Kg/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è attribuito il punteggio di zero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no attribuiti 2 punti all’offerta migliore (con la densità maggiore); i punteggi alle altre offerte saranno attribuiti proporzionalmente</w:t>
            </w:r>
          </w:p>
        </w:tc>
        <w:tc>
          <w:tcPr>
            <w:tcW w:w="354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75" w:hRule="atLeast"/>
        </w:trPr>
        <w:tc>
          <w:tcPr>
            <w:tcW w:w="19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dute su barra (cod.C)</w:t>
            </w:r>
          </w:p>
        </w:tc>
        <w:tc>
          <w:tcPr>
            <w:tcW w:w="35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amma colori (certificati in classe di reazione al fuoco non superiore a 2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punti</w:t>
            </w:r>
          </w:p>
        </w:tc>
        <w:tc>
          <w:tcPr>
            <w:tcW w:w="354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abellare 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ind w:left="355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5 colori (0 punti) 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ind w:left="355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ltre 5 colori (2 punti)</w:t>
            </w:r>
          </w:p>
        </w:tc>
        <w:tc>
          <w:tcPr>
            <w:tcW w:w="354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842" w:hRule="atLeast"/>
        </w:trPr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rtata della seduta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punti</w:t>
            </w:r>
          </w:p>
        </w:tc>
        <w:tc>
          <w:tcPr>
            <w:tcW w:w="354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abellare 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ind w:left="355" w:hanging="36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10 kg (0 punti) 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ind w:left="355" w:hanging="36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ltre 110 kg (2 punti)</w:t>
            </w:r>
          </w:p>
        </w:tc>
        <w:tc>
          <w:tcPr>
            <w:tcW w:w="354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843" w:hRule="atLeast"/>
        </w:trPr>
        <w:tc>
          <w:tcPr>
            <w:tcW w:w="19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die fisse in plastica (cod. D)</w:t>
            </w:r>
          </w:p>
        </w:tc>
        <w:tc>
          <w:tcPr>
            <w:tcW w:w="35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amma colori (certificati in classe di reazione al fuoco non superiore a 2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punti</w:t>
            </w:r>
          </w:p>
        </w:tc>
        <w:tc>
          <w:tcPr>
            <w:tcW w:w="354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abellare 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ind w:left="355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5 colori (0 punti) 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ind w:left="355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ltre 5 colori (2 punti)</w:t>
            </w:r>
          </w:p>
        </w:tc>
        <w:tc>
          <w:tcPr>
            <w:tcW w:w="354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rtata della seduta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punti</w:t>
            </w:r>
          </w:p>
        </w:tc>
        <w:tc>
          <w:tcPr>
            <w:tcW w:w="354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abellare 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ind w:left="355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10 Kg (0 punti) 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ind w:left="355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ltre 110 Kg (2 punti)</w:t>
            </w:r>
          </w:p>
        </w:tc>
        <w:tc>
          <w:tcPr>
            <w:tcW w:w="354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19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ltroncine (cod.E)</w:t>
            </w:r>
          </w:p>
        </w:tc>
        <w:tc>
          <w:tcPr>
            <w:tcW w:w="35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amma colori (certificati in classe di reazione al fuoco 1IM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punti</w:t>
            </w:r>
          </w:p>
        </w:tc>
        <w:tc>
          <w:tcPr>
            <w:tcW w:w="354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abellare 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ind w:left="355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5 colori (0 punti) 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ind w:left="355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ltre 5 colori (2 punti)</w:t>
            </w:r>
          </w:p>
        </w:tc>
        <w:tc>
          <w:tcPr>
            <w:tcW w:w="354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60" w:hRule="atLeast"/>
        </w:trPr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sistenza all’abrasione (metodo Martindale) ≥ 30.000 cicli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punti</w:t>
            </w:r>
          </w:p>
        </w:tc>
        <w:tc>
          <w:tcPr>
            <w:tcW w:w="354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nterpolazione lineare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 0 a 2 punti massimi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le offerte che propongano resistenza all’abrasione pari a 30.000 cicli è attribuito il punteggio di zero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no attribuiti 2 punti all’offerta migliore (con il maggior numero di cicli); i punteggi alle altre offerte saranno attribuiti proporzionalmente</w:t>
            </w:r>
          </w:p>
        </w:tc>
        <w:tc>
          <w:tcPr>
            <w:tcW w:w="354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48" w:hRule="atLeast"/>
        </w:trPr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mbottitura dello schienale con densità ≥ 25 Kg/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punti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nterpolazione lineare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 0 a 2 punti massimi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le offerte che propongano imbottitura dello schienale con densità pari a 25 Kg/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è attribuito il punteggio di zero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no attribuiti 2 punti all’offerta migliore (con la densità maggiore); i punteggi alle altre offerte saranno attribuiti proporzionalment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68" w:hRule="atLeast"/>
        </w:trPr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mbottitura della seduta con densità ≥ 30 Kg/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punti</w:t>
            </w:r>
          </w:p>
        </w:tc>
        <w:tc>
          <w:tcPr>
            <w:tcW w:w="35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nterpolazione lineare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 0 a 2 punti massim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le offerte che propongano imbottitura dello seduta con densità pari a 30 Kg/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è attribuito il punteggio di zero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no attribuiti 2 punti all’offerta migliore (con la densità maggiore); i punteggi alle altre offerte saranno attribuiti proporzionalmente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color w:val="000000"/>
                <w:sz w:val="20"/>
                <w:szCs w:val="20"/>
              </w:rPr>
              <w:t>Disponibilità delle parti di ricambi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 punti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both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Interpolazione linear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da 0 a 10 punti massimi</w:t>
              <w:br/>
              <w:t>Alle offerte che propongano la disponibilità delle parti di ricambio per 60 mesi è attribuito il punteggio di zero.</w:t>
              <w:br/>
              <w:t>Sono attribuiti 10 punti qualora la disponibilità delle parti di ricambio offerta sia pari o superiore a 120 mesi.</w:t>
              <w:br/>
              <w:t>I punteggi alle eventuali offerte intermedie saranno attribuiti proporzionalmente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/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color w:val="000000"/>
                <w:sz w:val="20"/>
                <w:szCs w:val="20"/>
              </w:rPr>
              <w:t>Riduzione tempi di conseg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 punti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both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Interpolazione linear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da 0 a 10 punti massimi</w:t>
              <w:br/>
              <w:t>Alle offerte che propongano tempi di consegna pari a 60 giorni solari dall'ordine è attribuito il punteggio di zero.</w:t>
              <w:br/>
              <w:t>Sono attribuiti 10 punti qualora i tempi di consegna offerti siano pari o inferiori a 40 giorni solari dall'ordine.</w:t>
              <w:br/>
              <w:t>I punteggi alle eventuali offerte intermedie saranno attribuiti proporzionalmente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1227" w:hRule="atLeast"/>
        </w:trPr>
        <w:tc>
          <w:tcPr>
            <w:tcW w:w="21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missione di composti organici volatili (Criterio migliorativo - CAM punto 3.4.1)</w:t>
            </w:r>
          </w:p>
        </w:tc>
        <w:tc>
          <w:tcPr>
            <w:tcW w:w="34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’emissione di sostanze organiche volatili (COV) dei prodotti finiti o manufatti non supera i 500 g/m3 dopo 28 giorni per i COV totali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4 punti </w:t>
            </w:r>
          </w:p>
        </w:tc>
        <w:tc>
          <w:tcPr>
            <w:tcW w:w="35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bellare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459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 (0 punti)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459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ì (4 punti)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428" w:hRule="atLeast"/>
        </w:trPr>
        <w:tc>
          <w:tcPr>
            <w:tcW w:w="21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aranzia (Criterio migliorativo - CAM punto 3.4.4)</w:t>
            </w:r>
          </w:p>
        </w:tc>
        <w:tc>
          <w:tcPr>
            <w:tcW w:w="34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engono attribuiti punteggi premianti ad ogni anno di garanzia addizionale rispetto al minimo di 5 anni.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rFonts w:ascii="Arial" w:hAnsi="Arial" w:cs="Arial"/>
                <w:sz w:val="19"/>
                <w:szCs w:val="19"/>
                <w:highlight w:val="yellow"/>
              </w:rPr>
            </w:pPr>
            <w:r>
              <w:rPr>
                <w:rFonts w:cs="Arial" w:ascii="Arial" w:hAnsi="Arial"/>
                <w:sz w:val="19"/>
                <w:szCs w:val="19"/>
              </w:rPr>
              <w:t>12 punti</w:t>
            </w:r>
          </w:p>
        </w:tc>
        <w:tc>
          <w:tcPr>
            <w:tcW w:w="35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Tabellare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autoSpaceDE w:val="false"/>
              <w:ind w:left="318" w:hanging="284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 anno di garanzia extra (3 punti)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autoSpaceDE w:val="false"/>
              <w:ind w:left="318" w:hanging="284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 anni di garanzia extra (6 punti)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autoSpaceDE w:val="false"/>
              <w:ind w:left="318" w:hanging="284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3 anni di garanzia extra (9 punti)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autoSpaceDE w:val="false"/>
              <w:ind w:left="318" w:hanging="284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4 o più anni di garanzia extra (12 punti)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/>
      </w:r>
    </w:p>
    <w:p>
      <w:pPr>
        <w:pStyle w:val="Normal"/>
        <w:spacing w:lineRule="auto" w:line="276" w:before="0" w:after="200"/>
        <w:jc w:val="right"/>
        <w:rPr/>
      </w:pPr>
      <w:r>
        <w:rPr/>
        <w:t xml:space="preserve">Documento sottoscritto digitalmente dal legale rappresentante del concorrente </w:t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/>
      </w:r>
    </w:p>
    <w:sectPr>
      <w:type w:val="nextPage"/>
      <w:pgSz w:orient="landscape" w:w="16838" w:h="11906"/>
      <w:pgMar w:left="1134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3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3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3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3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3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13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13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13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AutoHyphens w:val="true"/>
    </w:pPr>
    <w:rPr>
      <w:rFonts w:ascii="Liberation Serif" w:hAnsi="Liberation Serif" w:eastAsia="SimSun;宋体" w:cs="Mangal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12:17:00Z</dcterms:created>
  <dc:creator>5320687</dc:creator>
  <dc:description/>
  <cp:keywords/>
  <dc:language>en-US</dc:language>
  <cp:lastModifiedBy>5322849</cp:lastModifiedBy>
  <cp:lastPrinted>2020-12-03T09:20:00Z</cp:lastPrinted>
  <dcterms:modified xsi:type="dcterms:W3CDTF">2020-12-03T08:25:00Z</dcterms:modified>
  <cp:revision>29</cp:revision>
  <dc:subject/>
  <dc:title/>
</cp:coreProperties>
</file>