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CHEDA OFFERTA TECNICA – LOTTO 1 “FORNITURA ARREDI DA UFFICIO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Procedura aperta, suddivisa in due lotti, per l’affidamento della fornitura, in forma di accordo quadro, di arredi da ufficio e sedute rispondenti ai Criteri Ambientali Minimi destinati alle strutture dell’Azienda Provinciale per i Servizi Sanitari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Ragione sociale Ditta: 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dice fiscale – Partita Iva: 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"/>
        <w:gridCol w:w="4111"/>
        <w:gridCol w:w="1842"/>
        <w:gridCol w:w="3119"/>
        <w:gridCol w:w="3260"/>
      </w:tblGrid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A VALUT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O MASSIM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A’ ASSEGNAZIONE PUNTE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ERTA TECNICA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Scrivanie e allungh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(cod. A)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della canalina passacavo in lamiera pieg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Senza (0 punti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on (3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a a “T” rovesciata di forma ovalizzata accessibile da dietro per il passaggio ca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Senza (0 punti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on (3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do in abs con spessore ≥ 2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 mm (0 punti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2 mm (3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pi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 colori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a 6 a 8 colori (1 punto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ltre 8 colori (2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Tavoli riunione e colloqu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(cod. B)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do in abs con spessore ≥ 2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 mm (0 punti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2 mm (3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pi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 colori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Da 6 a 8 colori (1 punto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ltre 8 colori (2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Mobili contenitore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 xml:space="preserve">- Armadi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(cod. C1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 xml:space="preserve">- Armadi Vetrina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(cod. C4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 xml:space="preserve">- Armadi Libreria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(cod. C5)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sibilità di finitura dei fianchi uguale alle 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nza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on (3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iezza dell’angolo di apertura dell’anta cie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0°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Oltre 110° e fino a 150° compreso (2 punti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ltre 150° (4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usura rallentata/ammortizzata dell’anta cieca e vetr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nza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on (3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ante cie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 colori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a 6 a 8 colori (1 punto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ltre 8 colori (2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Mobili contenitore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- Cassettiere (cod. C2)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di un ulteriore cassetto porta cancell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nza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on (4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usura rallentata/ammortizzata dei casset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nza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on (3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ma colori fron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abellar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 colori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a 6 a 8 colori (1 punto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ltre 8 colori (2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Disponibilità delle parti di ricamb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terpolazione line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a 0 a 8 punti massimi</w:t>
              <w:br/>
              <w:t>Alle offerte che propongano la disponibilità delle parti di ricambio per 60 mesi è attribuito il punteggio di zero.</w:t>
              <w:br/>
              <w:t>Sono attribuiti 8 punti qualora la disponibilità delle parti di ricambio offerta sia pari o superiore a 120 mesi.</w:t>
              <w:br/>
              <w:t>I punteggi alle eventuali offerte intermedie saranno attribuiti proporzionalment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Riduzione tempi di conseg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terpolazione line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a 0 a 8 punti massimi</w:t>
              <w:br/>
              <w:t>Alle offerte che propongano tempi di consegna pari a 60 giorni solari dall'ordine è attribuito il punteggio di zero.</w:t>
              <w:br/>
              <w:t>Sono attribuiti 8 punti qualora i tempi di consegna offerti siano pari o inferiori a 40 giorni solari dall'ordine.</w:t>
              <w:br/>
              <w:t>I punteggi alle eventuali offerte intermedie saranno attribuiti proporzionalment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Emissione di composti organici volatili (Criterio migliorativo - CAM</w:t>
            </w:r>
            <w:r>
              <w:rPr>
                <w:rFonts w:cs="Arial" w:ascii="Arial" w:hAnsi="Arial"/>
                <w:b/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punto 3.4.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emissione di sostanze organiche volatili (COV) dei prodotti finiti o manufatti non supera i 500 g/m3 dopo 28 giorni per i COV to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4 punt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ì (4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 xml:space="preserve">Modularità degli Armadi (cod. C1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 xml:space="preserve">Criterio migliorativo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M punto </w:t>
            </w:r>
            <w:r>
              <w:rPr>
                <w:rFonts w:cs="Arial" w:ascii="Arial" w:hAnsi="Arial"/>
                <w:sz w:val="20"/>
                <w:szCs w:val="20"/>
              </w:rPr>
              <w:t>3.4.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arredi sono progettati secondo principi di modularità per permettere la loro composizione e scomposizione finalizzate ad un’eventuale ricollocazione in ambienti di lavoro di dimensione e/o forma dive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(0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ì (3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 xml:space="preserve">Garanzia (Criterio migliorativo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M </w:t>
            </w:r>
            <w:r>
              <w:rPr>
                <w:rFonts w:cs="Arial" w:ascii="Arial" w:hAnsi="Arial"/>
                <w:smallCaps/>
                <w:color w:val="000000"/>
                <w:sz w:val="20"/>
                <w:szCs w:val="20"/>
              </w:rPr>
              <w:t>punto 3.4.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engono attribuiti punteggi premianti ad ogni anno di garanzia addizionale rispetto al minimo di 5 ann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pun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abell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318" w:hanging="28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anno di garanzia extra (1,5 punt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318" w:hanging="28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 anni di garanzia extra (5 punt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318" w:hanging="28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 anni di garanzia extra (7,5 punt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318" w:hanging="28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 o più anni di garanzia extra (10 pu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Documento sottoscritto digitalmente dal legale rappresentante del concorrente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AutoHyphens w:val="true"/>
    </w:pPr>
    <w:rPr>
      <w:rFonts w:ascii="Liberation Serif" w:hAnsi="Liberation Serif"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7:00Z</dcterms:created>
  <dc:creator>5320687</dc:creator>
  <dc:description/>
  <cp:keywords/>
  <dc:language>en-US</dc:language>
  <cp:lastModifiedBy>5322849</cp:lastModifiedBy>
  <cp:lastPrinted>2020-12-03T09:20:00Z</cp:lastPrinted>
  <dcterms:modified xsi:type="dcterms:W3CDTF">2020-12-03T08:20:00Z</dcterms:modified>
  <cp:revision>27</cp:revision>
  <dc:subject/>
  <dc:title/>
</cp:coreProperties>
</file>